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r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rFonts w:cs="Arial"/>
          <w:lang w:eastAsia="de-DE"/>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nden erkennen können, zu welchen ZfsL-</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Begleitgruppen Sie jeweils gehören, überse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5:03:00Z</dcterms:created>
  <dc:creator>raben01</dc:creator>
  <dc:description/>
  <cp:keywords/>
  <dc:language>en-US</dc:language>
  <cp:lastModifiedBy>32_nesudo</cp:lastModifiedBy>
  <cp:lastPrinted>2023-01-19T21:03:00Z</cp:lastPrinted>
  <dcterms:modified xsi:type="dcterms:W3CDTF">2023-06-15T05:0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